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5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JEKT ZJAZDU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-1.2pt;margin-top:-2.4pt;width:95.55pt;height:29.4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337490439" r:id="rId7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32926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budowy zjazd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czasowej organizacji ruch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is rysunkó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Projekt budowy zjazdu</w:t>
      </w:r>
    </w:p>
    <w:p>
      <w:pPr>
        <w:pStyle w:val="Normal"/>
        <w:jc w:val="left"/>
        <w:rPr/>
      </w:pPr>
      <w:r>
        <w:rPr/>
        <w:t>Rys. 1 Plan zagospodarowania terenu dot. budowy zjazdu zwykłego</w:t>
      </w:r>
    </w:p>
    <w:p>
      <w:pPr>
        <w:pStyle w:val="Normal"/>
        <w:jc w:val="left"/>
        <w:rPr/>
      </w:pPr>
      <w:r>
        <w:rPr/>
        <w:t>Rys. 2 Szczegóły konstrukcyjne dot. budowy zjazdu zwykłeg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Projekt czasowej organizacji ruchu</w:t>
      </w:r>
    </w:p>
    <w:p>
      <w:pPr>
        <w:pStyle w:val="Normal"/>
        <w:jc w:val="left"/>
        <w:rPr/>
      </w:pPr>
      <w:r>
        <w:rPr/>
        <w:t>Rys. 1 Plan orientacyjny dot. obsługi komunikacji inwestycji</w:t>
      </w:r>
    </w:p>
    <w:p>
      <w:pPr>
        <w:pStyle w:val="Normal"/>
        <w:jc w:val="left"/>
        <w:rPr/>
      </w:pPr>
      <w:r>
        <w:rPr/>
        <w:t>Rys.  2.1 Etap 1 – Projekt czasowej organizacji ruchu dot. budowy zjazdu zwykłego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left"/>
        <w:rPr/>
      </w:pPr>
      <w:r>
        <w:rPr/>
        <w:t>Rys.  2.2 Etap 2 – Projekt czasowej organizacji ruchu dot. budowy zjazdu zwykłego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5"/>
        </w:numPr>
        <w:ind w:left="431" w:hanging="431"/>
        <w:rPr/>
      </w:pPr>
      <w:bookmarkStart w:id="0" w:name="__RefHeading___Toc138329264"/>
      <w:r>
        <w:rPr/>
        <w:t>Projekt budowy zjazdu</w:t>
      </w:r>
      <w:bookmarkEnd w:id="0"/>
      <w:r>
        <w:rPr/>
        <w:tab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1" w:name="__RefHeading___Toc138329265"/>
      <w:bookmarkEnd w:id="1"/>
      <w:r>
        <w:rPr/>
        <w:t>Projekt czasowej organizacji ruchu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708" w:gutter="0" w:header="425" w:top="561" w:footer="692" w:bottom="1134"/>
          <w:pgNumType w:start="9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2" w:name="__RefHeading___Toc138329266"/>
      <w:bookmarkEnd w:id="2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5"/>
        </w:numPr>
        <w:rPr/>
      </w:pPr>
      <w:bookmarkStart w:id="3" w:name="__RefHeading___Toc138329267"/>
      <w:r>
        <w:rPr/>
        <w:t>Oświadczenie Projektantów</w:t>
      </w:r>
      <w:bookmarkEnd w:id="3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-1.05pt;margin-top:-2.55pt;width:95.55pt;height:29.4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33701158" r:id="rId2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4" w:name="__RefHeading___Toc138329268"/>
      <w:r>
        <w:rPr/>
        <w:t>Uprawnienia i zaświadczenia</w:t>
      </w:r>
      <w:bookmarkEnd w:id="4"/>
      <w:r>
        <w:rPr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708" w:gutter="0" w:header="284" w:top="750" w:footer="9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8">
    <w:name w:val="WW8Num50z8"/>
    <w:qFormat/>
    <w:rPr>
      <w:rFonts w:ascii="Yu Mincho Light;MS Gothic" w:hAnsi="Yu Mincho Light;MS Gothic" w:cs="Yu Mincho Light;MS Gothic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Aria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Yu Mincho Light;MS Gothic" w:hAnsi="Yu Mincho Light;MS Gothic" w:cs="Yu Mincho Light;MS Gothic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Yu Mincho Light;MS Gothic" w:hAnsi="Yu Mincho Light;MS Gothic" w:cs="Yu Mincho Light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3z1">
    <w:name w:val="WW8Num23z1"/>
    <w:qFormat/>
    <w:rPr>
      <w:rFonts w:ascii="Yu Mincho Light;MS Gothic" w:hAnsi="Yu Mincho Light;MS Gothic" w:cs="Yu Mincho Light;MS Gothic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autoSpaceDE w:val="false"/>
      <w:ind w:left="431" w:hanging="431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oleObject" Target="embeddings/oleObject2.bin"/><Relationship Id="rId22" Type="http://schemas.openxmlformats.org/officeDocument/2006/relationships/image" Target="media/image4.png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55:00Z</dcterms:created>
  <dc:creator>Kutyna</dc:creator>
  <dc:description/>
  <dc:language>en-US</dc:language>
  <cp:lastModifiedBy>Admin</cp:lastModifiedBy>
  <cp:lastPrinted>2023-11-20T15:07:00Z</cp:lastPrinted>
  <dcterms:modified xsi:type="dcterms:W3CDTF">2023-11-20T14:10:00Z</dcterms:modified>
  <cp:revision>19</cp:revision>
  <dc:subject/>
  <dc:title>PROJEKT BUDOWLANY WYKONAWCZY</dc:title>
</cp:coreProperties>
</file>